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b/>
          <w:bCs/>
          <w:color w:val="000000"/>
          <w:sz w:val="28"/>
          <w:szCs w:val="28"/>
          <w:lang w:val="tg-Cyrl-TJ" w:eastAsia="tg-Cyrl-TJ"/>
        </w:rPr>
        <w:t xml:space="preserve">Клас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ЭС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@1. Кадом боби Кодекси мурофиавии чиноятии Чумҳурии Точикистон масъалаи таъини экспертизаро ба танзим медарор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Боби 24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Боби 25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Боби 26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оби 27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E) Боби 28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) 2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урати зарур шуморидани гузарон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фаттиш кадом санад қабул мекун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Қар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Хулос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Таъин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укм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E) Фармоиш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3. Кадоме аз маълумотҳои зайл дар қарор дар бораи таъи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айд мегард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Асосҳои таъи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Макони баргуз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Зам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аргузории эксперти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рз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аргузории эксперти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4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ълум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бояд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бораи таъини экспертиза дарч гард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Ному насаби коршинос ё муассисае, ки экспертиза бояд дар он чой баргузор гард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Макони баргузории экспертиз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Замони баргузории эксперти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рзи гузарорнидани эксперти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эксперт бояд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стифода ба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5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ълум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бояд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бораи таъини экспертиза дарч гард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во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дар назди коршинос гузошта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во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дар назди мутахассис гузошта шуда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во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дар назди муфаттиш гузошта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во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наз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оҳи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зошта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ълум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бояд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бораи таъини экспертиза дарч гард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аводе, ки ба коршино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аводе, ки ба муфатт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 мешав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аводе, ки ба мутахасси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воде, ки ба судя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аводе, ки ба проку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рои қар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 дойр ба таъини экспертиза баро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 субъект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тм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арой шахсон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вона карда шудааст в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лоҳияти 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арой шахсон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вона карда нашудааст в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лоҳияти 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 намешав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ар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вона карда шудааст в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лоҳияти 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й шахсоне, 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вона карда шудааст в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лоҳияти 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8. Кадоме аз субъектони зай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зарондани экспертизаро дор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тахасси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е, ки муфаттиш таъин кардаа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тахасси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ассисаҳои ғайриэксперт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Корман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қомоти ҳифзи ҳуқуқ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ахси дорои донишҳои коф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урус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9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кадом маврид экспретиза ҳатман таъин кар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Муайян кардани 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р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Ҳангоми шубҳа дош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Ҳангоми 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штани суд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муфаттиш зарур мешум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0. Асо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тми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ин кардани экспретиза, ин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кардани хусусият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рач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знинии зара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исмо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муфаттиш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штани 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штани суд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1. Сабаб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ин шудани экспретиза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кардани синну соли гумонбаршаванда, айбдоршаван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брди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муфаттиш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штани суд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штани 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2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ни экспертиза дар муассисаи эксперта, муфатт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о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руриро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уч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рсол менамоя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Ба муассисае, ки дар он экспертиза гузарони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Ба коршино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а шуъб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оҳба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ассисаи 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3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 дар кадом мод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ч гардида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ар моддаи 5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Дар моддаи 59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Дар моддаи 60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моддаи 61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Дар моддаи 62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4. Экспертизаи комиссионй дар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ин мегардад?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рур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нч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о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раккаби 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муфаттиш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судя зарур мешум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о дархости айбдоршаван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Бо тал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брди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5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дани экспертизаи коммиссион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тич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 чй тун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л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гард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якчоя таҳл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гард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он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ҳидагй таҳл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гард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фатт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л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гард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рокурор таъин мегард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6. Дар сур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оштани ихтилофи назар байни коршиносон, хулоса чй тар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гард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ё як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и 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ҳидаг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хуло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кун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тичаи овоздиҳ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як хулоса интихоб гарди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гард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Экспертизаи такрорй гузарон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урус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ч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7. Тартиби таъини экспертизаи комиссионй дар кадом мод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ч гардида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ар моддаи 213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Дар моддаи 214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Дар моддаи 215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моддаи 216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Дар моддаи 217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8. Тартиби гузарондани экспертизаи комплексй дар кадом мод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Г дарч гардида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ар моддаи 214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Дар моддаи 215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Дар моддаи 216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моддаи 217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Дар моддаи 21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9. Экспертизаи комплексй дар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ин мегард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бар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ълум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ногуни дониш зарур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бар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от дониш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як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зарур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хама 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муфаттиш зарур мешум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прокурор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20. Экспретизаи комплекс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й гузарони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Аз тарафи коршиносони дор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гуногун дар дои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алоҳиятноки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Аз тарафи коршиносони дор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якхела дар дои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алоҳиятноки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$C) Аз тарафи 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з тарафи эксперте, ки дор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озатном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ахсус 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@21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як коршинос дар экспертизам комплексй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хулосаро имзо мекун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он қисм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оти 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зикр ёфт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оёнии хулос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он қисм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оиди 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ълумоти кофй д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он қисм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оти 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зикр наёфт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22. Хулосаи умумиро дар экспертизаи комплексй кадом коршиносон мебарор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Коршиносоне, 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ҳодиҳии натичаҳои ҳосилшуда салоҳият дор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оне, ки муфатт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 онҳо чунин ваколатро додаа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оне, ки проку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 онҳо чунин ваколатро до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оне, ки судя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нин ваколатро до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23. Агар экспертиза ба муассисаи эксперта супорида шуда бошад, ташки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омплексй ба зиммаи кй вогузор мегард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а зимм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оҳба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ассисаи 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Ба зиммаи эксперта калони муассис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Ба зиммаи сардори шуъбаи дахлд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а зиммаи муовини сардори муассис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Ба зиммаи эксперта бо аксар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воз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тихобгарди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24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ириф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оти муқоисавй татб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нъ 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Истифо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ё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саломатй хавфнок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Истифо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ё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саломат фоидаовар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Истифо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хилоф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онун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стифо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зикр гарди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25. Муфаттиш дойр ба гириф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оти муқоис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шахсони зинда кадом санад мебарор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ар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Хулос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Таъин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м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Фармоиш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26. Гириф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наҳои муқоисав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арои экспертиза бо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штироки кадом субъектон сурат мегир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Бо иштироки шахсони холис ва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зарурй - мутахасси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Бо иштир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тм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орман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ом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прокурату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$C) Бо иштироки кормандони су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о иштироки намоян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шахсе, ки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намун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в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гирифт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@27. Агар гириф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наҳо қисми таҳқиқ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эксперта бошад, намун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ви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дом субъект мегир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Коршино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Мутахасси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оҳба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ассисаи 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Ёрдамчии прокур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28. Хулосаи экспертиза дар кадом шак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ар шакли хатт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шак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ифо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Дар шак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ифоҳ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хатт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шакли хаттии нотариал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29. Тартиби гузарондани экспертизаи судй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умҳурии Точикист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на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ъёрй ба танзим даровар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экспертизаи давлатии судй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о КМГ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экспертизаи давлатии судй”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и Ҳукумат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экспертизаи давлатии судй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тартиби таъин ва гузарондани экспертизаи судй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30. Вазифаи экспертизаи давлатии судй аз чй иборат 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 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ҳои судҳо, мақомоти таҳқиқ ва тафтишоти пешакй, дархостҳои шахсони воқей ва ҳуқуқи ба воситаи ташкил ва гузарони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давлатии 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ояд исб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р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ав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ардани ҳолатҳое, ки онҳо бо қарорҳои судҳо, мақомоти таҳқиқ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тафтишоти пешак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рхос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ва ҳуқуқи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воситаи ташкил ва гузаронидани экспертизаи давлатии судй набояд исбот карда шав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корман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ом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удй, прокурор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тафтишоти пешак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нофаҳмоя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и судя, муфаттиш, прокурор, 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ба воситаи ташкил ва гузаронидани экспертизаи давлатии судй бояд исбот карда шав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31. Фаъолияти экспертизам судии давлатй ч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Фаъолияти экспертизам давлатии судй - фаъолиятест оид ба ташкил ва гузаронидани экспертизам давлати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иноти су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ҳои мақомоти 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тафтишоти пешакй ва дархости 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, 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кумат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сис додааст,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ми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нфиатҳои қон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шахе дар рафти мурофи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ноят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раждан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очаг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ё маъмурй тавассу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ониш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, техника, санъат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нар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ни</w:t>
        <w:tab/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бояд исбот карда шав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экспертизам давлатии судй - фаъолиятест оид ба ташкил ва гузаронидани экспертизаи давлати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иноти суд ва дархости 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, ки Президен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сис додааст,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ми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нфиатҳои қон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шахе дар рафти мурофи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ноят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раждан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очаг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ё маъмурй тавассу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донишҳои</w:t>
        <w:tab/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, техника, санъат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нар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бояд исбот карда шав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Фаъолияти экспертизаи давлатии судй - фаъолиятест оид ба ташкил ва гузаронидани экспертизаи давлати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иноти суд ва дархости 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, ки Вазорати адлия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сис додааст,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ми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нфиатҳои қон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шахе дар рафти мурофи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ноят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раждан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очаг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ё маъмурй тавассу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донишҳои</w:t>
        <w:tab/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 дар</w:t>
        <w:tab/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лм,</w:t>
        <w:tab/>
        <w:t>техника, санъат</w:t>
        <w:tab/>
        <w:t xml:space="preserve">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нар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бояд исбот карда шав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32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инсип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экспертизаи 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кадомҳоя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ят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иоя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у озоди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сон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ҳрванд, мустақи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стақилияти 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Инсондустй, риоя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у озоди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сон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ҳрванд, мустақи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оршино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Дифференсатсия, риоя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у озоди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сон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ҳрванд, мустақи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оршино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33. О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нисбати шахси зинда гузарони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зарони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исбати шахси зинда гузаронидани экспертиза манъ а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оҳи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шахе мумкин 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дани экспертиза нисбати шахси зин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оз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рокурор мумкин 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урус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уч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ад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34. Намунаи экспертиза чй шуда метавон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усусия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дам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сад, ҳайвон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шё, мавод ё мод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воқеа, наму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ғайр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ъикос мекунанд ва ба коршиноси судй барои гузаронидани экспертиза ва додани хулоса лозим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усусия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дам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сад, ҳайвон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вод ё мод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воқеа, наму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ғайр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ъикос карда, ба коршиноси судй барои шинос шудан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воқе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ор ва додани хулоса лозим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усусия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дам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са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вод ё мод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воқеа, наму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ғайр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ъикос намекунанд ва ба коршиноси судй барои гузаронидани экспертиза ва додани хулоса лозим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лами моддие, 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усусия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дам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сад, ҳайвон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шё, мавод ё мод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воқеа, наму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ғайр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ъикоскунанда, ки коршиноси судй барои додани хуло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з муфаттиш дархост нам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35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нсу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мазмуни фаъолияти экспертизаи давлатии судиро ташк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диҳ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Ташки ли 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Эч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моне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анъ кардани 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блағгуз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урус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ч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36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нсу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мазмуни фаъолияти экспертизаи давлатии судиро ташк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диҳ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Гузарондани экспертизаи давлатии судй дойр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рвандаҳои чиноят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раждан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очаг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ё маъму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Эч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моне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анъ кардани 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блағгуз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урус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ч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37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нсу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мазмуни фаъолияти экспертизаи давлатии судиро ташк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диҳ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тқиқ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Эч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моне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анъ кардани 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д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блағгузории фаъолияти 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38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з унсу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мазмуни фаъолияти экспертизаи давлатии судиро ташк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диҳ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Таъмини илмию мелодии экспертизаи давлати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Эч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моне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анъ кардани 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блағгуз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39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нсу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мазмуни фаъолияти экспертизаи давлатии судиро ташки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диҳ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Интихоб, тайёрии касбй ва такмили ихтисоси коршиносон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Интихоб, тайёрии касбй ва такмили ихтисоси корман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лимоти ол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анъ кардани 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давлати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блағгуз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40. Экспертизаи ибтидой ч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Экспертизаи судне мебошад, ки аввалин бор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арванда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съалаи мавриди назари су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омоти 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тафтишоти пешакй, 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заронида 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Экспертизае мебошад, ки бори дуввум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арванда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съалаи мавриди назари су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омоти 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тафтишоти пешакй, 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заронида шудаа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Экспертизае мебошад, ки аввалин бор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арвандаи гражаданй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съалаи мавриди назари прокуратур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омоти 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тафтишоти пешакй, 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заронида 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судне мебошад, ки аввалин бор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арванда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съалаи мавриди назари суд гузаронида 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4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1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. Экспертизаи иловагй ч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Экспертизаи иловагй - як намуди экспертизаи судй буда,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 мешавад, ки хулосаи коршинос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пештара ба таври кофй равшан намебошад ё коршиноси с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наздаш гузошташударо пурр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кардааст,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овагй бо экспертизаи пештар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қамандан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ё дигар коршиноси судй супорида 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Экспертизаи иловагй - як намуди экспертизаи судй буда,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 мешавад, ки хулосаи коршинос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пештара ба таври кофй равшан мебош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Экспертизаи иловагй - як намуди экспертизаи судй буда,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 мешавад, ки хулосаи мутахассисон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пештара ба таври кофй равшан мебош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42. Экспертизаи такрорй ч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Экспертизаи такрорй - як намуди экспертизаи судй буда,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 мешавад, ки хулосаи коршинос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судии пештар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д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фй асоснок нест ё дурустии он боиси шакк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егардад,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ъё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рофиавии гузаронидани экспертиза чиддан вайрон карда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Экспертизаи такрорй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 мешавад, ки хулосаи коршинос ва мутахассис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давлатии судии пештар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д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фй асоснок нест ё дурустии он боиси шакк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егардад,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ъё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рофиавии гузаронидани экспертизаи давлатии судй чиддан вайрон карда шудаанд, ки ба дигар коршиноси судй ё коршиносони судй супорида мешав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Экспертизаи такрорй - экспертизаи судй буда,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 мешавад, ки хулосаи мутахассис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давлатии судии пештара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д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офй асоснок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43. Экспертизаи комиссионй ч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Экспертизаи комиссионй - як намуди экспертизаи судиест, ки комиссияи коршиносони судии як ихтисос мегузарон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Экспертизаи комиссионй - як намуди экспертизаи судиест, ки комиссияи коршиносон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ногун мегузарон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Экспертизаи комиссионй - як намуди экспертизаи судиест, ки ду коршиноси судй мегузарон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комиссионй - як намуди экспертизаи судиест, ки комиссияи коршиносони судии як ё якчанд ихтисос мегузарон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44. Экспертизаи комплексй ч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Экспертизаи комплексй - як намуди экспертизаи судиест, ки комиссияи коршиносон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хталиф дар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мегузаронан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гар барои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н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барои парванда аҳамиятнок тадқиқ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соси соҳаҳои мухталифи дониш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ру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ош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Экспертизаи комплекс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як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экспертиз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удиест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як коршиноси судй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егузаронад, ки, агар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қаррар</w:t>
        <w:tab/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н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и парван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ҳамиятнок тадқиқ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р асо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хталиф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ониш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зарур бош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$C) Экспертизаи комплексй-экспертизаи</w:t>
        <w:tab/>
        <w:t>судиест, ки як коршиноси судй дар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егузаронад, ки, агар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н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и парван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ҳамиятнок тадқиқ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р асоси як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ониш зарур бош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45. Коршиноси судй к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Коршиноси судй корманди муассисаи экспертизаи давлатии судй мебошад, ки экспертизаи давлатии судиро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рои вазиф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хидматии худ мегузарон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Коршиноси судй корманди муассисаи экспертизаи давлатии судй мебошад, ки экспертизаи судиро бар хилофи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рои вазиф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хидматии худ мегузарон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Коршиноси судй корманди муассисаи экспертизаи давлатии судй мебошад, ки экспертизаи давлатиро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рои вазиф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сбии худ мегузарон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и судй корманди муассисаи экспертизаи давлатии судй мебошад, ки экспертизаи давлатиро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рои вазиф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сбй ва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иго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отинии худ мегузарон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46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ҳ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дани экспертизаи давлатии судиро кадом сана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кун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астурама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Амри прокур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иноти су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Дархости шах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оқ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47. Экспертизаи давлатии судии шах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о кадом тартиб гузарони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кардаи қонунгуз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рофи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умҳурии Точикист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қарраркардаи санадҳои байналхалқ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кар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кар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рокурор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48. Экспертизаи давлатии судии шах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й тавр гузарони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Ихтиёр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чбу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а таври ихтиёр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тав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чбу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чбур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Ихтиёрй, бо дархос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аҳрв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49. Дар мавриди ба таври ихтиёрй гузарондани экспертизаи судй шахе розигии худро барои гузаштан аз экспертиза дар кадом шак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кун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Ба таври хатт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а тав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ифо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Розигии шах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тм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Хаттй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ифо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50. Шахе барои гузаштан аз экспертиза ба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ҳл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беморхона хобон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То 30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з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То 40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з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То 50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з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о 60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з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То 15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з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51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ҳ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йнияткунии криминалистй аз чй иборат 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фардй муайян кардани объекти мушахха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умумй муайян кардани объек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ломати микдорй муайян кардани сифати объек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созии объек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шарт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52. Айнияткунии объект чи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Муайянкунии айнияти объект ба худи объек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арқ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бъектҳои муқоисашаван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кунии монандй 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йният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арқ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йният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53.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й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бъекти айнияткунй кй баромад карда метавонад?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Эксперт, суд, 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д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рокур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54. Вобаста аз субъекти айнияткунй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йния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р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рофиав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имурофиав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иқонун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Умум 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азариявй ва амалияв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55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н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йниятшаванда ба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д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до мешав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чрибав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озо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Шайъй ва модд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Моддй ва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имодд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Назарияви ва тачрибав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56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аванди айнияткунонй чанд марҳил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чуд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да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умкин 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3 марҳил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4 марҳил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5 марҳил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6 марҳил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E) 7 марҳил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57. Зинаҳои айнияткун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Таҳқиқоти алоҳида, таҳқиқоти муқоисавй, баҳодиҳии натич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Таҳқиқоти якчоя, шаҳодаткунонй, баҳодиҳии натича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Шаҳодаткунонй ва таҳлили танқи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лили танқи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 баҳодиҳии натичаҳои таҳқиқ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58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ехникам криминалиста аз чан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борат аст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7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исма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6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исма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5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исма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исма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3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исма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59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нҳо 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ам криминалиста мебош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Суратгирии криминалиста ва сабти виде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рро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Расмкашии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бернетика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Информатикаи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0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нҳо 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ам криминалиста мебош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Трассолог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Кибернетикам 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Расмкашии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рро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Информатикаи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1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нҳо 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ам криминалиста мебош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Баллистикам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рро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Кибернетика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форматикаи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2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нҳо 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ам криминалиста мебош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ии ха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ии изи по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риминалис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опилля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рро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Кибернетика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3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нҳо 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ам криминалиста мебош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Айнияткунони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и аломатҳои зоҳи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Айнияткунони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отин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Айнияткунони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ишон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овоз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йнияткунони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ишондо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оҳидо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4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- техникй ба чан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гуруҳ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до мешав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а 2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урӯ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а 4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урӯ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Ба 5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 гурӯ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6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уру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Ба 7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 гурӯҳ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5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- техникй ба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гуруҳ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до мешаванд?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и криминалист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умумиилм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аз диг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ирифта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умум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иилм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6.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и криминалиста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й шомил мебош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Плёнкаи дактилоскоп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отороботҳо, плёкнк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усхагиранд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Фотоаппарат ва видеокаме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и овоз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икроскоп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таллкобак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7.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- техникие, ки аз диг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ирифта шудаанд ва биду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ғйи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криминалистика истифода мешаванд,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 мешав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Фотоаппарат, видеокамер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с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иликон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икроскоп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таллобак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Плёнкаи дактилоскоп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отороботҳо, плёкнк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усхагиранд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68. Ба 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- техникие, ки аз диг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 гирифта шудаанд ва барои истифода дар криминалистик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тоб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ардонда шудаан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 мешав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икроскоп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талобакҳо, электрофонарҳо, суратгирак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Плёнкаи дактилоскоп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отороботҳо, плёкнк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усхагиранд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Фотоаппарат, видеокамер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с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иликон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ғай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и овоз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69.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й - техник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стаҳкамкунии нишонаҳои чиноя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иттилооти гирифташу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хил мешав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ъикоскунии граф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ъикоскунии овоз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ғайриилм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ъикоскун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и техникии инъикосунан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0. Суратгирии криминалис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узъ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ика мебош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Техника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Методикам 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Тактика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тодология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Е Барои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қ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нгушт кадом навъи экспертиза гузарони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Экспертизаи дактилоскоп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Экспертизаи хатшинос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Экспертизаи баллист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фонограф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Экспертизаи габитоло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72. Барои муайян кардани овоз кадом навъи экспертиза гузарони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Экспертизаи фонограф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Экспертизаи дактилоскоп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Экспертизаи баллист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хатшинос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3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кории мақомоти 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тафтишоти пешакй дар кадом шакл сурат мегир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рофиавй 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уқуқ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Гражданй 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уқуқ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Конститутсионй 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уқуқ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ҳнат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уқуқ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Расмй – </w:t>
      </w:r>
      <w:bookmarkStart w:id="0" w:name="bookmark0"/>
      <w:r>
        <w:rPr>
          <w:rFonts w:eastAsia="Times New Roman" w:cs="Palatino Linotype" w:ascii="Palatino Linotype" w:hAnsi="Palatino Linotype"/>
          <w:bCs/>
          <w:color w:val="000000"/>
          <w:sz w:val="28"/>
          <w:szCs w:val="28"/>
          <w:lang w:val="tg-Cyrl-TJ" w:eastAsia="tg-Cyrl-TJ"/>
        </w:rPr>
        <w:t>ҳуқуқи</w:t>
      </w:r>
      <w:bookmarkEnd w:id="0"/>
      <w:r>
        <w:rPr>
          <w:rFonts w:eastAsia="Times New Roman" w:cs="Palatino Linotype" w:ascii="Palatino Linotype" w:hAnsi="Palatino Linotype"/>
          <w:bCs/>
          <w:color w:val="000000"/>
          <w:sz w:val="28"/>
          <w:szCs w:val="28"/>
          <w:lang w:val="tg-Cyrl-TJ" w:eastAsia="tg-Cyrl-TJ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74. 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гузарони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оинаи шахси зинда бо дархости шаҳрванд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над тартиб до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к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оинаи тибб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Хулос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Таъин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ълумотном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75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уратгирии криминалис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узъ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ика мебош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Техника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Тактикаи 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Методикам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тодологияи 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6. Барои суратги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ҳачмаш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лон кадом навъи суратгирй истифода бур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Суратгирии панор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Суратгирии горизонтал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Суратгирии вкртикал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ратгирии амуд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Суратги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уфуқ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7. Аз ашхоси зинда чанд сур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фа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ина гирифта мешавад?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с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чор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пан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шаш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аф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8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уратгир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 дар кучо дарч (фиксатсия) мегард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кад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лоҳи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Дар кадри умум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Дар рас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лоҳи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кадри илова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79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то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олографй барои чй истифода бурда мешаванд?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арои дарч (фиксатсия)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арои дарчи (фиксатсияи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 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айният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риминали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80. Пурсиш ва рубарукунй дар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и видео мегард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нуқсони чисм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штани ашхоси пурсидашаван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амаи маврид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Дар мавриде, ки муфаттиш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мавриди мураккаб б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чо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д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ақ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Дар мавриде, ки прокурор зарур мешум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8Е Азназаргузаронии чой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ди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кадом маврид сабти видео мегард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мавриди мураккаб б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чо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д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ақ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Дар мавриде, ки муфаттиш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нуқсони чисм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штани ашхоси пурсида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мавриде, ки суд зарур мешум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чавоби дуруст 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82.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ехникам криминалис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зҳоро меомузад?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Трассолог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Еабитология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Баллистик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Фонограф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Сабткунии 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83. Кадом намуди экспертизаи криминалиста шак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зоҳи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сон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омуз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Экспертизаи габитоло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Экспертизаи трассоло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Экспертизаи баллист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фонограф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Сабти криминалист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84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Криминалистҳо пайҳоро ба чанд маъно меомуз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Ба ду маън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Ба се маън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Ба чор маън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 панч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аън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аш маън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85. Криминалистон пайҳо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кадом маъноҳо меомуз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Васеъ ва маҳду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Модди ва мурофиав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Илми ва ғайриил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асми ва модд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E) Сунъи ва таби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86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давлатии судии шах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о кадом тартиб гузарони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кардаи қонунгуз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рофи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иноятии Чумҳурии Точикист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қарраркардаи санадҳои байналхалқ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кар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су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о тарт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кар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прокур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87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ҳам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риминалис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й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й муайян мегардад?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мконияти тавассу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ор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ълумот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 нуҳуфташу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и ҳачми пай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з руи шумораи пай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88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обас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з объекти бавучудоварандаи пайҳо онҳоро ба кадом гуруҳ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чуд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кун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Одам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чҳизот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осит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накдиёт ҳайвон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Мошин, воситаҳои истеҳсол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ст, по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нгушт, дандо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ошини боркаш ва мошини сабукра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89. Аз 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еханиз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вучудои пай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адом гуруҳ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чуд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шав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Статики ва динами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Пайи инсон ва пайи ҳайв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Потенсиали ва кинети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бернети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а информатик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90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ди экпертиз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риминалис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яроқи оташфишон ва 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ъси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ондаро меомуз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криминалис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ллист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криминалис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рассоло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криминалис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абитоло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криминалистии фонограф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Экспертизаи криминалистии графолог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91. Экспертизаи судй - баллистикй чй туна экспертиза аст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Экспертиза дойр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яро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оташфишон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ишо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з истифодаи он, лавозим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н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Экспертиза дойр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и пай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$C) Экспертиза дойр ба муайянкунии овоз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Экспертиза дойр ба муайянкунии андозаи зарари ба саломатй расондаш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92. Экспретизаи комплекс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й гузаронида мешавад?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они дор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ногун дар дои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алоҳиятноки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они дор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жхела дар дои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алоҳиятноки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они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е, ки доро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озатном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 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93. Тартиби гузарондани экспертизаи судй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умҳурии Точикист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на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ъёрй ба танзим даровар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экспертизаи давлатии судй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о КМГ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экспертизаи давлатии судй”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и Ҳукумат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экспертизаи давлатии судй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“Дар бораи тартиби таъин ва гузарондани экспертизаи судй”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94. Экспертизаи иловагй дар кадом маврид гузарони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мавриде, ки хулосаи коршинос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пештара ба таври кофй равшан намебош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мавриде, ки хулосаи коршинос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 ба таври кофй равшан мебошад, аммо муфатт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убҳ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Дар мавриде, ки хулосаи мутахассисон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пештара ба таври кофй асоснок карда на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мавриде, 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назди коршинос гузошташуда бо экспертизаи пештара аз яг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ҳат алоқаман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Дар мавриде, ки коршиноси 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наздаш гузошташударо пурр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95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ҳус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хат ба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гуруҳ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до мешав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Умумй ва хусус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Морфологй ва имло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Грамматикй ва синтаксис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сосй ва илова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96. Мураккабияти конструкти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с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хат ба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ъ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до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Мураккаб, содда ва осонкардаш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Содда ва мураккаб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Умумй 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ввалиндарач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минбаъ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97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с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ха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раккабияти конструктивй ба чан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гуруҳ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до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а с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уру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а ч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уру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панч гуру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ша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уру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афт гуруҳ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98. Объекта экспертизаи муаллифшиносй чй шуда метавонад?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ат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уччат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Намун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мзо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Намун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с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ха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бъектҳои ғайримод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99. Экспертизаи судй - муаллифшиносй чанд вазиф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кун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у вазифар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Се вазифар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Чор вазифар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нч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зифар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Шаш вазифар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00. Экспертизаи криминалистии айнияткунии объект кадом вазиф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ккун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Муайян намудани монандии объектро ба худи объек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фарқи объектҳои муқоисашаван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монан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йният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арқ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йният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tg-Cyrl-TJ"/>
        </w:rPr>
        <w:t>Ақидаи ягона ва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 мавҷуд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01. Экспертология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Илм дар бо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экспертиз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лми фалсаф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лми криминалистик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 дар бо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я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кишофи тартиби содир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иноя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Илм дар бораи яклухткунии устухони ода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02. Экспертиза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оз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ёрии категориям одамон, ки бо масои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чрибав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ару кор доранд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ониш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ро талаб менамоя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фалсаф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Илм дар бораи эксперти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кишофи давла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Назарияи давлат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уқуқ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03.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й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редмета экспертизаи судй баромад менамояд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шкилнамой ва функсионалию методоло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фаъолияти экспертизаи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кишофи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оме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Қонунияти инкишофи давла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Назарияи давлат ва ҳуқуқ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Шаклҳои ташкилию ҳуқуқии 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04. Ба ҳай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бъекта экспертизам 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рома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кунад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ии давлатию гайридавлати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шахс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қеи барои таъми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асбии экспертизаҳо дар давоми амалигард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уд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Қонунияти ташкилнамои ва функсионал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етодоло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ъолияти экспертиз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уд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Қонун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кишофи давла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нун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нкишоф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оме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Шак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шки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ии муасс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05. Экспертизаи судй гузаронида мешавад, аз тарафи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Мутахассис - экспер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Муфаттиш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Прокур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тахасси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удя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06. Низоми илми экспертизаи судй иборат аст, аз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Умумй 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Умумй, махсус ва илова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исм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удо намешав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Умумй, махсус ва махсусгардонидашу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т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гайриҳат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07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вр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изоми гузаронидани экпертизаи судиро муайян кунед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Таъин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стеҳсол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фаъолияти шахсоне, ки экспертизар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уруъ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анд т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нчомёбиа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Таъин ва гузаронидани экспертизаи суд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Таъиннамой ва хулосабарор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ъиннам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муз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стеҳсол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анализ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08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и экспертиз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борат аст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Низ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умумиилмй ва махсуси илм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Низ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и илм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Низ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умумии илм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из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усулҳои универсал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н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из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су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09.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то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умумиилмии экспертизаи судй дохил мешаванд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шоҳи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ченкунй, эксперимент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мсилави, мето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тематикию кибернетики, фаъолиятнокй ва низоми сохт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афтор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шоҳи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эксперимен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иштач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амсилав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то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темати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Ченкун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то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бернети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10. Методи мушохдда иборат аст, аз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Қай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редмет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омуз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амудани 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як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ақт тадқиқнам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ҳоди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ду ё бештар аз 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оҳи муқаррар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ндоз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иқдор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ндозаи шумор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носибатҳои вақт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зогии 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вучудоии ҳодисаҳои сох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ароитҳои муқарраршуда барои муайяннамоии моҳият ва хусусиятҳои раванди инкишоф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Махсус тамоюлнамои, низомноки, мақсадноки ва пайгирандаи мақсади омузи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редмет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дис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11. Навиштачот ҳамчун усул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судй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уд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енамояд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Зикр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редмет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и ҳангоми тадқиқнам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ошко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Дар як вақт тадқиқнамои ва баҳодиҳи ба ду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ештар аз 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предметҳо бо роҳи муқарраркунонии андоза ва миқдор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ндозаи шумор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ва муносибатҳои вақт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фазо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йни он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вучудоии ҳод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ох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р шароитҳои муқарраршуда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ҳият ва хусусия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раван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нкишоф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Махсус ташкилнамои, низомият, мақсаднок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пайгиран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қсади омузиши предметҳо, ҳодис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12. Муқоиса ҳамчун мето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экспертиз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уди иборат аст, аз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Қай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редме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омузиш ва тад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Дар як вақт таҳқиқнамои ва баҳоди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д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ештар предме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о роҳи 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ндоз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а миқдор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ндозаи шумор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ва муносибатҳои воқе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фазогии 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вучудоии ҳод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ох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р ашроитҳои муқарраршу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и муайян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ҳия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ва раванди инкишоф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ахсус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шкилнамои, низомноки, мақсадноки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айгиран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омузи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редмет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дис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13. Ченкуни ҳамчу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усули экспертиз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уди иборат аст, аз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Дар як вақт таҳқиқнамои ва баҳоди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д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ештар предме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о роҳи 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ндоз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а миқдори он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Қай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редме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омузиш ва тад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ндозаи шумор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ва муносибатҳои вақ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фазогии 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вучудоии ҳод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ох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р шароитҳои муқарраршуда бар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еҳнат ва раванд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ахсу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шкилнамои, низомноки, мақсадн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пайгиран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омузи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редмет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дис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14. Эксперимент 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чу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усули экспертизаи судй иборат аст, аз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вучудоии ҳод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охта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роитҳои муқарраршу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муайяннамоии раван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дис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й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редме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омуз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ндозаи шумор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носибатҳои вақ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зогии 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як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ақт таҳқиқнам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ҳоди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ду ё бештар предмет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оҳи 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ндоз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иқдор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ахсу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шкилнамои, низомноки, мақсадн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пайгиран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омузи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редмет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дис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15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малисози ҳамчу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усули экспертизаи судй иборат аст, аз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ахсу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шкилнамои, низомноки, мақсадн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пайгиран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омузи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редмет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диса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й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лома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предме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омуз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ндозаи шумор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носибатҳои вақт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фазогии бай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як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ақт таҳқиқнам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ҳоди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ду ё бештар предмет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оҳи муҳаррарнамо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ндоз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иқдори 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вучудоии ҳодис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охта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роитҳои муқарраршу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и муайяннамоии раван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дис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16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удонамоии экспертиз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удй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ногун номгузорй карда мешавад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Тасниф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Банду бае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Низомно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бстракс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Конкретизатс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17.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ҳачми тадқиқот экспертиз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сниф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 мешаванд, ба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Асосй ва илова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Ибтидой ва такрор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Якхела ва комплекс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Фардй ва комиссион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Умумй 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18.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ртиби гузаронида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(пайдарҳамй) экспертиз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дй тасниф карда мешаванд, ба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Ибтидой ва такро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Асосй ва илова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Якхела ва комплекс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Фардй ва комиссион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Умумй 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19.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шумор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йати экспертҳо экспертиз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дй тасниф карда мешаванд, ба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Фарди ва комиссио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Ибтидои ва такрор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Якхела ва комплекс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сосй ва иловаг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Умумй 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20. Экспертизаи иловагй гузаронида мешавад барои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во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одашудаи нав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редмети на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н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ни экспертизаи асос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Эътироф накардани экспертизаи асос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ттестатсияи мутахассис - эксперте, ки экспертизаи асосиро гузаронида исто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вобгарии чино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шидани шахсе, 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ноя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одир кардаа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21. Экспертизаи комиссионй гузаронида мешавад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ониби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у ва зиёда аз он мутахассис - эксперто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Ду мутахассис - экспер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Се мутахассис - экспер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Як мутахассис - экспер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Еуру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фтишот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22. Ба экспертизаи пайшиносй дохил намешавад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Экспертизаи судии суратгирии техн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Экспертизаи судии трасоло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Экспертизаи судии трасоло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судии трасоло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ндо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Экспертизаи дактилоскопй – суд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23. Экспертизаи судии дактилоскопй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о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пойафзо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пай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нд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руи пайҳои лаб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24. Экспертизаи судии фототехники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оҳаткун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ем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иноаппаратур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тачҳизотҳои лаборатор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й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навор ва муайян намудани фотомонтаж ва рету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расмию виде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намуд, модел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ъҳои яро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ири холишуда ва гил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дохилш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яро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р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25. Экспертизаи судии раемшиноей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расмию виде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оҳаткун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ем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иноаппаратур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тачҳиз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лабораторй, май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о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навор ва муайян намудани фотомонтаж ва ретуш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Муайян намудани шахсият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з 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намуд, модел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ъҳои яро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ири холишуда ва гил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дохилш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яро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р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26. Экспертизаи судии баллистики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намуд, модел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ъҳои яро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ири парондашуда (холишуда) ва гилз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оҳаткун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ем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иноаппаратур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тачҳизотҳои лаборатор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й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вор ва муайян намудани фотомонтаж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кс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расмй ва виде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дохилш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яро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р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27. Экспертиза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яроқ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рд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дохилш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редме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яро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р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оҳаткун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раем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иноаппаратур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тачҳиз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лабораторй, майдо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навор ва муайян намудани фотомонтаж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кс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расмй ва видео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намуд, модел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ъҳои яро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ири парондашуда (холишуда) ва гил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28. Экспертизаи судии техники,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кардани тарзи тайёркунй ё сохтак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чч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дар он истифодаба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бавучудома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ҳ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аш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ухтори бино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ншоот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адама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ак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чҳизотҳои барқ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ехни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нақлиёт, роҳҳо, нишонаҳои роҳ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 гайр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29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оноскоп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кардани тарзи тайёркунй ё сохтак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чч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дар он истифодаба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бавучудома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ҳ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аш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ухтори бино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ншоот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адама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ак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чҳизотҳои барқ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ехни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оситаҳои нақлиёт, роҳҳо, нишонаҳои роҳ ва гайр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30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аракати нақлиёт, ин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техни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оситаҳои нақлиёт, роҳҳо, нишонаҳои роҳ ва гайр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рзи тайёркуни ё сохтакории ҳучч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дар 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стифодабарии воситаҳои техник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лати бавучудомада ва паҳн гаштани сухтори биноҳо ва иншоот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садам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абакаҳо ва тачҳизотҳои барқ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хсият аз руи гуфтор ва 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дар наворҳои сабтнамои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31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рқии техники, ин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адама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ак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чҳизотҳои барқ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рзи тайёркуни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охтак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чч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дар он истифодаба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оситаҳои техник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ҳолати бавучудомада ва паҳн гаштани сухтори биноҳо ва иншоот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техни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оситаҳои нақлиёт, роҳҳо, нишонаҳои роҳ ва гайр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шахсия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з 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32. Экспертизаи судии техни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ухтор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бавучудома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аҳ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гашт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ухтори бино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ншоот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Муайян кардани тарзи тайёркунй ё сохтак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чч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дар он истифодаба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техник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адама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бак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чҳизотҳои барқ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техни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воситаҳои нақлиёт, роҳҳо, нишонаҳои роҳ ва гайра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шахсия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з 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33. Экспертиза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о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рканда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осит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ркиш, ин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Муайян намудани асос ва табиати таркиш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чуни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айдон ва механизми о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Муайян намудани асоси вайро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оидаҳои бехатари ҳангоми чараёни корҳои сохтмон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адам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ор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ши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стгоҳҳо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аноат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стеҳсолоти хоча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обаста ба вайрон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ид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ехатари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раёни истеҳсоло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намудани таркиб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қтаҳои маҳсул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истеъмол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саноатию озуқавор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Муайян намудани шахсият аз руи 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34. Экспертиза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ҳандис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охтмонй, ин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асоси вайро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ид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хатар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чараёни к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охтмон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намудани асос ва табиати таркиш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чуни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йдон ва механизми 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сабаби садам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ши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стгоҳҳо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аноат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стеҳсолоти хоча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обаста ба вайрон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ид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хатари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раёни истеҳсоло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таркиб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қтаҳои маҳсул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стеъмолии саноат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зуқавор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35. Экспертизаи су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ҳандиси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ехники ин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сабаби садам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ши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стгоҳҳо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аноат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стеҳсолоти хоча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обаста ба вайрон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ид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хатари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раёни истеҳсол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намудани асос ва табиати таркиш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чуни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йдон ва механизми 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асоси вайро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ид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хатар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чараёни к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охтмон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таркиб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қтаҳои маҳсул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стеъмолии саноат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зуқавор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36. Экспертизаи судии молшиносй, ин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Муайян намудани таркиб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қтаҳои маҳсул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стеъмолии саноатию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зуқавор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Муайян намудани асос ва табиати таркиш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чуни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йдон ва механизми о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Муайян намудани асоси вайро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ид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хатар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чараёни к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охтмон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сабаби садам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шина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стгоҳҳо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аноат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стеҳсолоти хоча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обаста ба вайронк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ид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хатари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раёни истеҳсоло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Муайян намудани шахсият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фтор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утқ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и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вор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абтнамой зикр шуда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37. Экспертизаи судии психиатрй чиро муайян менамоя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ру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шахср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билияти ру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шахср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вгард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йронгардй ё бад шудани сиф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сулотҳои хочагии қишлоқ ҳангоми парвариш, нигаҳдошт ва аз як чой ба чойи дигар интиқо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да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в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м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йвонот, паррандаҳо, моҳиҳо, хусусия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ем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рзи ошкор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қиб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флос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ҳи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зи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38. Экспертизаи судии психологи чиро муайян менамоя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обилияти ру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шахср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ру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шахср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вгард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йронгардй ё бад шудани сиф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сулотҳои хочагии қишлоқ ҳангоми парвариш, нигаҳдошт ва аз як чой ба чойи дигар интиқо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одан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в ё бемории ҳайвонот, паррандаҳо, моҳиҳо, хусусиятҳои бемории онҳо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тарзи ошкор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Оқиб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ифлос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ҳити зис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39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гробиоло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чиро муайян менамоя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вгард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йронгар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ё бад шудани сифати маҳсулотҳои хочагии қишлоқ ҳанго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арвариш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игаҳдошт ва аз як чой ба чойи дигар интиқо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ода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Ҳолати ру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шахср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Қобилияти руҳ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шахср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абаб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ҳв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ем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йвонот, паррандаҳо, моҳиҳо, хусусия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ем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тарзи ошкор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нҳо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Оқиба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ифлос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уҳити зи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@140. Нишонаҳои айнияткунони, ин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Минтақаи маҳдуди чой мебош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Хусус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объект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ебошад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ё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он объект муайян карда мешав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дч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зиё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еталҳои чудогон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ебош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ураккабии объект мебош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$E) Тагйирёбии объект мебош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41.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шак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айнияти криминалис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вучу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р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йдшу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айднаш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й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оддй ва идеалй (психофизиологи)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й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оддй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узъ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Қайдҳои саҳеҳ ва носаҳеҳ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E) Қайдҳои асоси ва иловаг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42. Айнияткун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объек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 ҳисоб меравад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онан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як объект аз дигар объек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арқ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як объект аз дигар объек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Вобаста ба акси бавучудомада шабоҳатнокии худро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н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хусусия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объек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ой надоштани ягон хел хусусия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43. Намуд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айнияти криминалиста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Аз руи инъикоси маводҳои намунавии модди ва хотирав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Аз руи нишонаҳои мансубияти умуми ва қисмҳо аз руи яклух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Аз руи намунаҳои хотира ва аз руи нишонаҳои умуми 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ахсу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инъикоси модд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йдшуд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ишон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ансуби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муми, қисмҳо, аз руи яклухт, намунаҳои хотира, аз руи нишонаҳои уму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Аз ру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инъико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одҳои қайдшуда ва аз руи нишонаҳои уму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ва махсу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44. Объектҳои айниятшаван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ешаванд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Худи объек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йният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Предмет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шё, намунаи хотираи шахс, ки бо ёрии онҳо объекти айнияткунанда тад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ешав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Ҷабрди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>$D) Ҷ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ноятк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риминали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45. 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айнияткунанда мешаванд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Худи объекта айния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Предмет, ашё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амун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хотираи шахс, ки бо ё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онҳо объект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йнияткунан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 мешав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абрди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Чинояткор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$E) Криминали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@146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Еуруҳҳои объек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айнияти криминалиста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Далелҳои шахси, далелҳои шайъ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ле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шайъй, айнияткунанда, айниятшаван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йниятшавандаҳо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айнияткун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ле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шайъй, айният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алел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шахсй, айнияткун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47. Айнияти криминалиста чанд давраро дар бар мегирад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$A) Давра над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Ду давра: 1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чудогона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2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и муқоисав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е давра: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1- таҳқиқи чудогона, 2- таҳқиқи муқоисави, 3- баҳогузори ба натич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гирифташ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Чор давра: 1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анчиш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ибтидой, 2-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и чудогона, 3- таҳқиқи муқоисави, 4- баҳогузор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Панч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вра: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1- таҳқиқ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ибтидой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2- таҳқиқи чудогона, 3- таҳқиқи муқоисави, 4- баҳогузори, 5- азназаргузаронии такрор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48. Давраҳои тадқиқо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айнияти криминалиста иборат аст, аз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дқиқоти муқоисав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в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йнияткунон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ҳогуз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натичаи айнияткунон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уқоис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ҳогуз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объек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чудогон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в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йнияткунон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Таҳқиқи чудогона ва баҳогуз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объек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49. Муқоисакунии нишонаҳои айнияти, ки аз объектҳо дар рафти таҳқи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уайян шудаанд,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зери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гузаронида мешавад: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Таҳқиқи чудогона ва баҳогуз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объек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Баҳогузори ба натичаи айнияткунонии гузаронидашу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Муқоиса ва баҳогузор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 объект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шаван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Таҳқиқи чудогон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в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йнияткунон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E) Таҳқиқи муқоисавии давраи айнияткунон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50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Дав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ввали таҳқиқи айнияткунони, ин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Азназаргузаро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ибтидо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Таҳқиқи чудогон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Таҳқиқи муқоисав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Баҳои натич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гирифташ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Азназаргузаронии илова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@151. Низоми гузаронидани экпертизаи суди аз чанд давра иборат 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Аз се дав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Аз чор дав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Аз панч дав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з шаш давр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E) Аз ҳафт давр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52. Аз руи таркиби истифодаи дониш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махсу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экспертиз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сниф карда мешаванд, ба: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A) Якхела ва комплекс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B) Ибтидой ва такрор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$C) Фардй ва комиссиони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сос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иловаг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Умум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а махсус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53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дом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з маълум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бояд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бораи таъини экспертиза дарч гардан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ба коршино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 мешав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ба муфатт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 мешав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ба мутахасси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 мешав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ба судя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 мешав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ба проку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ниҳо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арда мешав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54. Кадоме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ълумот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зайл бояд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қа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бораи таъини экспертиза замима гардан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дасти муфаттиш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вчуд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дасти корман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оперативи мавчуд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дасти корман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қомоти корҳои дохили мавчуд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дасти судя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вчуд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Феҳристи мавод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ки дар дасти прокуро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мавчуд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@155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адом ҳол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ини экспретиз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зарур аст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руҳи ва чисмонии гумонбаршаван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ва айбдоршаванда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 w:eastAsia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B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ки муфаттиш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val="tg-Cyrl-TJ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шубҳан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суд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шубҳан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56. Дар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ин кардани экспретиза талаб карда мешавад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и руҳ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смонии чабрди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шоҳи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муфаттиш зарур мешум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шубҳан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суд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рой муайян 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и шубҳано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уфаттиш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57.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Ӯҳдадори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оршинос дар кадом мод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КМЧ ЧТ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ч гардидаас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A) Дар моддаи 58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Дар моддаи 59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C) Дар моддаи 60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ар моддаи 61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E) Дар моддаи 62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58. Экспретизаи комплексии фардй аз чониби кй гузарони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Аз тарафи коршиносе, ки дорой ду ва ё зиё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соҳ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ногун буда, дар ин хусу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озатном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 д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Аз тарафи коршиносе, ки дорой ду ва ё зиё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хтисос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якхела буда, дар ин хусус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ичозатном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махсус дор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Аз тарафи муфаттише, ки тафтиши парванд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ноя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а зим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у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вогузор 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з тарафи эксперте, ки дорой ичозатномаи махсус 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59. Экспертизаи судии давлатй бо кадо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таъин кар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ъми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қуқ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в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нфиатҳои қонун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шахе дар рафти мурофиаи чиноятй, гражданй, хочагй ё маъму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тавассут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дониш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ахсус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соҳ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илм, техника, санъат ё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унар муқарр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кар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бояд исбот карда шаван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олатҳое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и ба муфаттиш, прокурор ва судя дар рафти мурофиаи чиноятй, гражданй, хочагй ё маъмурй маълум не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гунаҳкори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йбдоршаванда дар рафти мурофиаи чиноятй, гражданй, хочагй ё маъму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Б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қса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муайян намудани зарари б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абрдид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расонидашуда дар рафти мурофиаи чиноятй, гражданй, хочагй ё маъмур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60. Экспертизаи иловагй дар кадом маврид гузаронида мешавад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мавриде, ки коршиноси 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наздаш гузошташударо пурр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накар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Экспертизаи иловагй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гузаронида мешавад, ки хулосаи коршиноси судй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ru-RU"/>
        </w:rPr>
        <w:t xml:space="preserve">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аз 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экспертизам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пештар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ба таври кофй равшан мебош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Экспертизам иловагй дар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вридҳое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гузаронида мешавад, ки хулосаи мутахассисон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м пештара ба таври кофй асоснок карда на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Дар мавриде, 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назди коршинос гузошташуда бо экспертизам пештара аз ягон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чиҳат алоқаманд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ора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@16. Е Экспертизам иловагй дар кадом маврид гузаронида мешавад?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Дар мавриде, к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назди коршинос гузошташуда бо экспертизам пештар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алоқаманд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B) Дар мавриде, ки хулосаи коршинос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пештара ба таври кофй равшан мебошад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Дар мавриде, ки хулосаи мутахассисони судй аз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руи натич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экспертизаи пештара ба таври кофй асоснок карда нашу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мавриде, ки коршиноси судй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масъалаҳо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дар наздаш гузошташударо пурра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л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кардаа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Ҳамаи чавобҳо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дурустан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@162. Давраи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ниҳоии таҳқиқи айнияткунони,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ин: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  <w:lang w:eastAsia="ru-RU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A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и чудогон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$B) Азназаргузаронии ибтидой;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eastAsia="Times New Roman" w:cs="Palatino Linotype"/>
          <w:color w:val="000000"/>
          <w:sz w:val="28"/>
          <w:szCs w:val="28"/>
        </w:rPr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 xml:space="preserve">$C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Таҳқиқи муқоисав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>Баҳои натичаи гирифташу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Palatino Linotype" w:ascii="Palatino Linotype" w:hAnsi="Palatino Linotype"/>
          <w:color w:val="000000"/>
          <w:sz w:val="28"/>
          <w:szCs w:val="28"/>
          <w:lang w:val="tg-Cyrl-TJ" w:eastAsia="tg-Cyrl-TJ"/>
        </w:rPr>
        <w:t xml:space="preserve">$E) </w:t>
      </w:r>
      <w:r>
        <w:rPr>
          <w:rFonts w:eastAsia="Times New Roman" w:cs="Palatino Linotype" w:ascii="Palatino Linotype" w:hAnsi="Palatino Linotype"/>
          <w:color w:val="000000"/>
          <w:sz w:val="28"/>
          <w:szCs w:val="28"/>
          <w:lang w:eastAsia="ru-RU"/>
        </w:rPr>
        <w:t>Азназаргузаронии иловагй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63. Кадом боби Кодекси мурофиавии ҷиноятии Ҷумҳурии Тоҷикистон масъалаи таъини экспертизаро ба танзим медарор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Боби 24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Боби 25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Боби 26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оби 27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Боби 28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) 164. Дар сурати зарур шуморидани гузарондани экспертиза муфаттиш кадом санад қабул мекун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A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Қ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рор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Хулос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Таъино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ук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Фармо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65. Кадоме аз маълумотҳои зайл дар қарор дар бораи таъини экспертиза қайд мегардан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Асосҳои таъин намудани экспертиз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акони баргузории экспертиз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Замони баргузории экспертиз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Тарзи баргузории экспертиз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66. Кадоме аз маълумотҳои зайл бояд дар қарор дар бораи таъини экспертиза дарҷ гардан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Ному насаби коршинос ё муассисае, ки экспертиза бояд дар он ҷой баргузор гард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акони баргузории экспертиз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Замони баргузории экспертиз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Тарзи гузарорнидани экспертиз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Воситаҳое, ки эксперт бояд аз онҳо истифода ба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67. Кадоме аз маълумотҳои зайл бояд дар қарор дар бораи таъини экспертиза дарҷ гардан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Саволҳое, ки дар назди коршинос гузошта шуда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Саволҳое, ки дар назди мутахассис гузошта шуда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Саволҳое, ки дар назди муфаттиш гузошта шуда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Саволҳое, ки дар назди шоҳид гузошта шуда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Ҷавоби дуруст не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68. Маълумотҳое, ки бояд дар қарор дар бораи таъини экспертиза дарҷ гарданд: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аводи ба коршинос пешниҳодшу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аводи ба муфаттиш пешниҳодшу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Маводи ба мутахассис пешниҳодшу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Маводи ба судя пешниҳодшу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Маводи ба прокурор пешниҳодшу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69. Иҷрои қарори муфаттиш оиди таъини экспертиза барои кадом субъектон ҳатми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Барои шахсон ё муассисони қарор ба онҳо равонакардашуда ва ба салоҳияти онҳо дохилшаван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Барои шахсон ё муассисони қарор ба онҳо равонакарданашуда ва ба салоҳияти онҳо дохилнашаван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Барои муассисаҳои қарор ба онҳо равонакардашуда ва ба салоҳияти онҳо дохилшава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арои шахсони қарор ба онҳо равонакардашуда ва ба салоҳияти онҳо дохилшаван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Ҳамаи ҷавобҳо но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0. Кадом субъектони нишондодашуда ҳуқуқи гузарондани экспертизаро доран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утахассисони муассисаҳои экспертии таъинкарда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утахассисони муассисаҳои ғайри экспер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Кормандони МҲҲ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Шахсони дорои донишҳои кофӣ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Ҷавоби дуруст вуҷуд надорад;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1. Таъини экспретиза дар кадом мавридҳо ҳатми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уайян намудани сабаби марг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B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пайдо шудани шубҳа аз ҷониб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Дар ҳолати пайдо шудани шубҳа аз ҷониби суд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Дар ҳолати зарур шуморидан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нодурустанд;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2. Зарурати таъин кардани экспретиза: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Ҳангоми муайян кардани хусусият ва дараҷаи вазнинии зарари ҷисмонӣ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ҳолате, ки муфаттиш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C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шубҳа доштан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шубҳа доштани суд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и дуруст нест;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3. КМҶ ҶТ таъини экспретизаро кай ҳатмӣ мешумор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Барои муайян кардани синну соли гумонбаршуда, айбдоршуда ва ҷабрди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Барои он, ки муфаттиш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Барои он, ки судя шубҳа д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арои бартараф кардани шубҳа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но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4. Макони ирсол намудани маводҳои зарурӣ аз ҷониби муфаттиш ҳангоми таъини экспертизаро муайян намоед: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уассисае, ки дар он экспертиза гузарони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Коршинос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Шуъбаи корҳои дохил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Роҳбари муассисаи экспер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и дуруст мавҷуд не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5. Моддаи КМҶ ҶТ, ки ҳуқуқҳои коршиносро пешбинӣ кардааст нишон диҳед: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оддаи 58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оддаи 59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Моддаи 60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Моддаи 61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Моддаи 62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6. Асоси таъин намудани экспертизаи комиссион</w:t>
      </w:r>
      <w:r>
        <w:rPr>
          <w:rFonts w:cs="Palatino Linotype" w:ascii="Palatino Linotype" w:hAnsi="Palatino Linotype"/>
          <w:color w:val="000000"/>
          <w:sz w:val="28"/>
          <w:szCs w:val="28"/>
        </w:rPr>
        <w:t>ӣ: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Зарурати анҷоми тадқиқоти мураккаби экспер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Агар муфаттиш зарур 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Агар судя зарур 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о талаби айбдоршаван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Бо дархости ҷабрди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7. Зимни гузарондани экспертизаи коммиссион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нати</w:t>
      </w:r>
      <w:r>
        <w:rPr>
          <w:rFonts w:cs="Palatino Linotype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и он ч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тавр таҳлил мегард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Коршиносон якҷоя таҳлил менамоя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Коршиносон дар алоҳидаг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таҳлил менамоя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Муфаттиш таҳлил менамоя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Прокурор таъин менамоя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но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8. Дар сурати ҷой доштани ихтилофи назар байни коршиносон, хулоса ч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тарз пешниҳод мегард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A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р кадоми онҳо ё як қисми онҳо дар алоҳидаг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хулоса пешниҳод мекун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натиҷаи овоздиҳ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як хулоса интихоб гардида, пешниҳод мегард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Экспертизаи такрор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гузарон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и дуруст мавҷуд не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79. Тартиби таъини экспертизаи комиссион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дар кадом моддаи КМҶ ҶТ дарҷ гардидаа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Дар моддаи 213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моддаи 214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Дар моддаи 215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Дар моддаи 216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Дар моддаи 217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0. Тартиби гузарондани экспертизаи комплекс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дар кадом моддаи КМҶ ҶТ дарҷ гардидаа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Дар моддаи 214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моддаи 215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Дар моддаи 216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Дар моддаи 217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Дар моддаи 218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1. Экспертизаи комплекс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дар кадом ҳолат таъин мегард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Дар ҳолатҳое, ки барои таҳқиқот маълумоти соҳаҳои гуногуни дониш зарур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ҳолатҳое, ки барои таҳқиқот донишҳои як соҳа зарур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C) </w:t>
      </w:r>
      <w:r>
        <w:rPr>
          <w:rFonts w:cs="Times New Roman CYR" w:ascii="Palatino Linotype" w:hAnsi="Palatino Linotype"/>
          <w:color w:val="000000"/>
          <w:sz w:val="28"/>
          <w:szCs w:val="28"/>
          <w:u w:val="single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Дар ҳолатҳое, ки муфаттиш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Дар ҳолатҳое, ки прокурор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2. Экспретизаи комплекс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аз ҷониби к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гузаронида мешав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Аз тарафи коршиносони дорои ихтисосҳои гуногун дар доираи салоҳиятнокии онҳо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Аз тарафи коршиносони дорои ихтисосҳои якхела дар доираи салоҳиятнокии онҳо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Аз тараф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Аз тарафи эксперте, ки дорои иҷозатномаи махсус а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3. Ҳар як коршинос дар экспертизаи комплекс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кадом қисми хулосаро имзо мекун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A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он қисме, ки дар он таҳқиқоти ӯ зикр ёфтаа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қисмати поёнии хулос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C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он қисме, ки оиди он ӯ маълумоти коф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д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он қисме, ки дар он таҳқиқоти ӯ зикр наёфтаа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4. Хулосаи умумиро дар экспертизаи комплекс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кадом коршиносон мебароран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Коршиносоне, ки дар баҳодиҳии натиҷаҳои ҳосилшуда салоҳият дор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Коршиносоне, ки муфаттиш ба онҳо чунин ваколатро додаа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Коршиносоне, ки прокурор ба онҳо чунин ваколатро додаа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Коршиносоне, ки судя ба онҳо чунин ваколатро додаа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Ҳамаи ҷ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5. Агар экспертиза ба муассисаи экспер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супорида шуда бошад, ташкили таҳқиқи комплекс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ба зиммаи к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вогузор мегард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Ба зиммаи роҳбари муассисаи экспер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Ба зиммаи эксперти калони муассис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Ба зиммаи сардори шуъбаи дахлдор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а зиммаи муовини сардори муассис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Ба зиммаи эксперти бо аксарияти овозҳо интихобгарди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6. Ҳангоми гирифтани намунаҳо барои таҳқиқоти муқоисав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татбиқи кадом усулҳо манъ а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Истифодаи усулҳое, ки барои ҳаёт ва салома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хавфнок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Истифодаи усулҳое, ки барои ҳаёт ва саломат фоидаовар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Истифодаи усулҳое, ки хилофи қонун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Истифодаи усулҳое, ки дар КМҶ ҶТ зикр гардида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Ҷавоби дуруст не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7. Муфаттиш доир ба гирифтани намунаҳо барои таҳқиқоти муқоисавии шахсони зинда кадом санад мебарор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A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Қ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рор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Хулос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Таъино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Амр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Фармо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8. Гирифтани намунаҳои муқоисав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барои экспертиза бо иштироки кадом субъектон сурат мегир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Бо иштироки шахсони холис ва дар мавридҳои зарур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– мутахассис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Бо иштироки ҳатмии кормандони мақомоти прокуратур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Бо иштироки кормандони су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Бо иштироки намояндаи қонунии шахсе, ки аз </w:t>
      </w:r>
      <w:r>
        <w:rPr>
          <w:rFonts w:cs="Palatino Linotype" w:ascii="Palatino Linotype" w:hAnsi="Palatino Linotype"/>
          <w:color w:val="000000"/>
          <w:sz w:val="28"/>
          <w:szCs w:val="28"/>
        </w:rPr>
        <w:t>ӯ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намунаи муқоисав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гирифт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маи ҷ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89. Агар гирифтани намунаҳо қисми таҳқиқоти экспер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бошад, намунаи муқоисавиро кадом субъект мегир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Коршинос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утахассис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Роҳбари муассисаи эксперт</w:t>
      </w:r>
      <w:r>
        <w:rPr>
          <w:rFonts w:cs="Palatino Linotype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Ёрдамчии прокурор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0. Кадоме аз маълумотҳои зайл бояд дар қарор дар бораи таъини экспертиза дар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гардан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аводе, ки ба коршинос пешниҳод кар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аводе, ки ба муфаттиш пешниҳод кар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Маводе, ки ба мутахассис пешниҳод кар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Маводе, ки ба судя пешниҳод кар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Маводе, ки ба прокурор пешниҳод кар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1. И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рои қарори муфаттиш доир ба таъини экспертиза барои кадом субъектон ҳатм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а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Барои шахсон ё муассисаҳое, ки қарор ба онҳо равона карда шудааст ва ба салоҳияти онҳо дохил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Барои шахсон ё муассисаҳое, ки қарор ба онҳо равона карда нашудааст ва ба салоҳияти онҳо дохил на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Барои муассисаҳое, ки қарор ба онҳо равона карда шудааст ва ба салоҳияти онҳо дохил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арои шахсоне, ки қарор ба онҳо равона карда шудааст ва ба салоҳияти онҳо дохил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Ҳама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2. Кадоме аз субъектони зайл ҳуқуқи гузарондани экспертизаро доран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утахассисони муассисаҳои экспертие, ки муфаттиш таъин кардаа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Мутахассисони муассисаҳои ғайриэксперт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Кормандони мақомоти ҳифзи ҳуқуқ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Шахси дорои донишҳои кофӣ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Ҷавоби дуруст нест;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3. Дар кадом ҳолат таъини экспретиза ҳатми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уайян кардани сабаби марг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B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шубҳа доштан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C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шубҳа доштани суд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Дар ҳолате, ки муфаттиш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ама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ҳо дурустанд;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4. Ҳолатҳои ҳатмии таъин намудани экспретиза: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Муайян намудани хусусият ва дара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аи зарар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исмонӣ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Ҳангоми зарур шуморидан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Шубҳа доштан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пайдо шудани шубҳа дар су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Ҳамаи ҷавобҳо қобили қабуланд;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5. Ҳолати ҳатмии таъини экспретиза мувофиқи КМҶ ҶТ: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A) Муайян кардани синну соли гумонбаршаванда, айбдоршаванда,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брди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ҳолате, ки муфаттиш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C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шубҳа доштани суд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нгоми шубҳа доштани муфаттиш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ама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6. Ҳангоми гузаронидани экспертиза дар муассисаи эксперт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, муфаттиш маводҳои заруриро ба ку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 ирсол менамоя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Ба муассисае, ки дар он экспертиза гузарони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Ба коршинос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Ба шуъбаи корҳои дохил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а роҳбари муассисаи эксперт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и дуруст нест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7. Ҳуқуқҳои коршинос дар кадом моддаи КМ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Т дар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гардидааст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Дар моддаи 58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моддаи 59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Дар моддаи 60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Дар моддаи 61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E) Дар моддаи 62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8. Экспертизаи комиссион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дар кадом ҳолат таъин мегард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A) Дар ҳолати зарурати ан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м додани таҳқиқоти мураккаби эксперт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ҳолате, ки муфаттиш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Дар ҳолате, ки судя зарур мешумор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D) Бо дархости айбдоршаван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Бо талаб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брдид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@199. Ҳангоми гузарондани экспертизаи коммиссион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нати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и экспертиза ч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гуна таҳлил мегард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A) Аз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ниби коршиносон як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я таҳлил мегард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B) Аз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ниби коршиносон дар алоҳидаг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таҳлил мегард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C) Аз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ниби муфаттиш таҳлил мегард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Аз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ниби прокурор таъин мегард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ама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@200. Дар сурат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ой доштани ихтилофи назар байни коршиносон, хулоса ч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тарз пешниҳод мегардад?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A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р кадоми онҳо ё як қисми онҳо дар алоҳидаг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хулоса пешниҳод мекун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B) Дар нати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и овоздиҳ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як хулоса интихоб гардида, пешниҳод мегард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>$C) Экспертизаи такрор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ӣ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 гузаронда мешава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D) </w:t>
      </w:r>
      <w:r>
        <w:rPr>
          <w:rFonts w:cs="Palatino Linotype" w:ascii="Palatino Linotype" w:hAnsi="Palatino Linotype"/>
          <w:color w:val="000000"/>
          <w:sz w:val="28"/>
          <w:szCs w:val="28"/>
        </w:rPr>
        <w:t>Ҳ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амаи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>авобҳо дурустанд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Palatino Linotype" w:hAnsi="Palatino Linotype" w:cs="Times New Roman CYR"/>
          <w:color w:val="000000"/>
          <w:sz w:val="28"/>
          <w:szCs w:val="28"/>
        </w:rPr>
      </w:pP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$E) </w:t>
      </w:r>
      <w:r>
        <w:rPr>
          <w:rFonts w:eastAsia="MS Mincho;?l?r ???fc" w:cs="MS Mincho;?l?r ???fc" w:ascii="Palatino Linotype" w:hAnsi="Palatino Linotype"/>
          <w:color w:val="000000"/>
          <w:sz w:val="28"/>
          <w:szCs w:val="28"/>
        </w:rPr>
        <w:t>Ҷ</w:t>
      </w:r>
      <w:r>
        <w:rPr>
          <w:rFonts w:cs="Times New Roman CYR" w:ascii="Palatino Linotype" w:hAnsi="Palatino Linotype"/>
          <w:color w:val="000000"/>
          <w:sz w:val="28"/>
          <w:szCs w:val="28"/>
        </w:rPr>
        <w:t xml:space="preserve">авоби дуруст мавҷуд нест;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Palatino Linotype" w:hAnsi="Palatino Linotype" w:cs="Times New Roman CYR"/>
          <w:color w:val="000000"/>
          <w:sz w:val="28"/>
          <w:szCs w:val="28"/>
        </w:rPr>
      </w:pPr>
      <w:r>
        <w:rPr>
          <w:rFonts w:cs="Times New Roman CYR" w:ascii="Palatino Linotype" w:hAnsi="Palatino Linotype"/>
          <w:color w:val="000000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8:14:00Z</dcterms:created>
  <dc:creator>Пользователь</dc:creator>
  <dc:description/>
  <cp:keywords/>
  <dc:language>en-US</dc:language>
  <cp:lastModifiedBy>Пользователь</cp:lastModifiedBy>
  <dcterms:modified xsi:type="dcterms:W3CDTF">2016-11-22T09:43:00Z</dcterms:modified>
  <cp:revision>10</cp:revision>
  <dc:subject/>
  <dc:title/>
</cp:coreProperties>
</file>